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втор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имеющиеся</w:t>
      </w:r>
      <w:r>
        <w:rPr>
          <w:sz w:val="26"/>
          <w:szCs w:val="26"/>
        </w:rPr>
        <w:t xml:space="preserve"> документы для государственной регистрации Имущества</w:t>
      </w:r>
      <w:r>
        <w:rPr>
          <w:bCs/>
          <w:sz w:val="26"/>
          <w:szCs w:val="26"/>
        </w:rPr>
        <w:t>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3. Осуществить действия, необходимые для государственной регистрации Имущества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в установленные законом сроки в органе, осуществляющем данную регистрацию, и оплатить расходы, связанные с регистрацией данного Имущества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2.</w:t>
      </w:r>
      <w:r>
        <w:rPr>
          <w:color w:val="000000"/>
          <w:sz w:val="27"/>
          <w:szCs w:val="27"/>
        </w:rPr>
        <w:t xml:space="preserve"> Право собственности на Имущество, </w:t>
      </w:r>
      <w:r>
        <w:rPr>
          <w:sz w:val="26"/>
          <w:szCs w:val="26"/>
        </w:rPr>
        <w:t>указанное в пункте 1.1. настоящего договора,</w:t>
      </w:r>
      <w:r>
        <w:rPr>
          <w:color w:val="000000"/>
          <w:sz w:val="27"/>
          <w:szCs w:val="27"/>
        </w:rPr>
        <w:t xml:space="preserve"> возникает у Покупателя с момента передачи Имущества по акту приема-передачи. С этого момента Покупатель принимает на себя обязанности по уплате налогов на Имущество, расходов по ремонту, эксплуатации и содержанию Имущества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Имущества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7"/>
          <w:szCs w:val="27"/>
        </w:rPr>
        <w:t>Указанное в пункте 1 Договора Имущество осмотрено Покупателем лично, претензий по качеству, состоянию, назначению или описанию Имущества к Продавцу не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двух экземплярах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2-01-25T01:28:00Z</dcterms:modified>
  <cp:revision>34</cp:revision>
  <dc:subject/>
  <dc:title>                                 Д О Г О В О Р</dc:title>
</cp:coreProperties>
</file>